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astanak će se održati u Hotelu Opera u Zagrebu, u ponedjeljak, 29. rujna 2003. u 09: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nevni r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9:30 do 10:00</w:t>
        <w:tab/>
        <w:t>Pozdravni govor predsjednika uprave Roberta Kovača</w:t>
        <w:br/>
        <w:br/>
        <w:t>10:00 do 11:00</w:t>
        <w:tab/>
        <w:t>Novi planovi u marketingu, Paula Jurišić, direktor marketin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1:00 do 11:15</w:t>
        <w:tab/>
        <w:t>Pau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:15 do 1:00</w:t>
        <w:tab/>
        <w:tab/>
        <w:t xml:space="preserve">Financijsko izvješće, Josip Miler, kontrolor financija </w:t>
        <w:br/>
      </w:r>
    </w:p>
    <w:p>
      <w:pPr>
        <w:pStyle w:val="Normal"/>
        <w:rPr>
          <w:sz w:val="24"/>
        </w:rPr>
      </w:pPr>
      <w:r>
        <w:rPr>
          <w:sz w:val="24"/>
        </w:rPr>
        <w:t>1:00 do 2:00</w:t>
        <w:tab/>
        <w:tab/>
        <w:t>Ruč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:00 do 5:00</w:t>
        <w:tab/>
        <w:tab/>
        <w:t>Pitanj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2:28:00Z</dcterms:created>
  <dc:creator>  </dc:creator>
  <dc:description/>
  <dc:language>en-US</dc:language>
  <cp:lastModifiedBy>User</cp:lastModifiedBy>
  <dcterms:modified xsi:type="dcterms:W3CDTF">2003-10-23T12:28:00Z</dcterms:modified>
  <cp:revision>2</cp:revision>
  <dc:subject/>
  <dc:title>The meeting will take place in the Avagon Hotel, Park Lane, London on Monday the 29th September at 09:30</dc:title>
</cp:coreProperties>
</file>