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 7 – Predispit 7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aj ispit za Modul 7 – </w:t>
      </w:r>
      <w:r>
        <w:rPr>
          <w:i/>
          <w:iCs/>
        </w:rPr>
        <w:t>Informacije i komunikacije</w:t>
      </w:r>
      <w:r>
        <w:rPr/>
        <w:t xml:space="preserve"> podijeljen je u dva dijela. U prvom dijelu, </w:t>
      </w:r>
      <w:r>
        <w:rPr>
          <w:i/>
          <w:iCs/>
        </w:rPr>
        <w:t>Informacije</w:t>
      </w:r>
      <w:r>
        <w:rPr/>
        <w:t>, od vas se traži da odgovorite na nekoliko teorijskih pitanja, da obavite neke osnovne zadatke koristeći Web pretraživač i na World Wide Webu obavite pretraživanje o eroziji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 bod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06"/>
        <w:gridCol w:w="1044"/>
        <w:gridCol w:w="128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guće bodov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vareno bodov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nađite mapu </w:t>
            </w:r>
            <w:r>
              <w:rPr>
                <w:b/>
                <w:bCs/>
                <w:i/>
                <w:iCs/>
              </w:rPr>
              <w:t>odgovori</w:t>
            </w:r>
            <w:r>
              <w:rPr/>
              <w:t xml:space="preserve"> na vašoj ispitnoj disketi. Otvorite datoteku </w:t>
            </w:r>
            <w:r>
              <w:rPr>
                <w:b/>
                <w:bCs/>
                <w:i/>
                <w:iCs/>
              </w:rPr>
              <w:t>odgovori.doc</w:t>
            </w:r>
            <w:r>
              <w:rPr/>
              <w:t xml:space="preserve">. Upišite ime i prezime na predviđeno mjesto i pospremite datoteku </w:t>
            </w:r>
            <w:r>
              <w:rPr>
                <w:b/>
                <w:bCs/>
                <w:i/>
                <w:iCs/>
              </w:rPr>
              <w:t>odgovori.doc</w:t>
            </w:r>
            <w:r>
              <w:rPr/>
              <w:t xml:space="preserve"> na ispitnu disketu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o znači kratica HTTP? Upišite vaš odgovor (a, b, c ili d) na mjesto predviđeno za pitanje broj 2 u tablici </w:t>
            </w:r>
            <w:r>
              <w:rPr>
                <w:b/>
                <w:bCs/>
                <w:i/>
                <w:iCs/>
              </w:rPr>
              <w:t>odgovori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yperlink Transfer protoco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yperlink Transmission Procedu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ypertext Transfer Protoco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ypertext Transmission Procedu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o je robot za pretraživanje (Search Engine)? Upišite vaš odgovor (a, b, c ili d) u tablicu na mjesto predviđeno za pitanje broj 3 i pospremite promjen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gram koji traži viruse na Web stranic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gram koji traži vezu s Interneto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gram koji osvježava Web strani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gram koji pretražuje Internet po ključnim riječi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vorite Web pretraživač i idite na slijedeću adresu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ttp://www.ecdl.com/m7testv4/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ispitnoj stranici ECDL Syllabus 4 Module 7 aktivirajte hiperlink </w:t>
            </w:r>
            <w:r>
              <w:rPr>
                <w:b/>
                <w:bCs/>
                <w:i/>
                <w:iCs/>
              </w:rPr>
              <w:t>Book Order Form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obrascu za naručivanje knjiga (Book Order Form) naručite </w:t>
            </w:r>
            <w:r>
              <w:rPr>
                <w:b/>
                <w:bCs/>
                <w:i/>
                <w:iCs/>
              </w:rPr>
              <w:t>3 primjerka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knjige s naslovom </w:t>
            </w:r>
            <w:r>
              <w:rPr>
                <w:b/>
                <w:bCs/>
                <w:i/>
                <w:iCs/>
              </w:rPr>
              <w:t>Persuasion</w:t>
            </w:r>
            <w:r>
              <w:rPr/>
              <w:t xml:space="preserve"> i </w:t>
            </w:r>
            <w:r>
              <w:rPr>
                <w:b/>
                <w:bCs/>
                <w:i/>
                <w:iCs/>
              </w:rPr>
              <w:t>2 primjerka</w:t>
            </w:r>
            <w:r>
              <w:rPr/>
              <w:t xml:space="preserve"> knjige s naslovom </w:t>
            </w:r>
            <w:r>
              <w:rPr>
                <w:b/>
                <w:bCs/>
                <w:i/>
                <w:iCs/>
              </w:rPr>
              <w:t>Emma</w:t>
            </w:r>
            <w:r>
              <w:rPr/>
              <w:t xml:space="preserve">. Kad ispunite obrazac, kliknite na gumb </w:t>
            </w:r>
            <w:r>
              <w:rPr>
                <w:b/>
                <w:bCs/>
                <w:i/>
                <w:iCs/>
              </w:rPr>
              <w:t>Order</w:t>
            </w:r>
            <w:r>
              <w:rPr/>
              <w:t xml:space="preserve">. Broj koji vam se pokaže upišite u tablicu </w:t>
            </w:r>
            <w:r>
              <w:rPr>
                <w:b/>
                <w:bCs/>
                <w:i/>
                <w:iCs/>
              </w:rPr>
              <w:t>odgovori</w:t>
            </w:r>
            <w:r>
              <w:rPr/>
              <w:t xml:space="preserve"> na mjesto predviđeno za pitanje broj 6 i pospremite datoteku </w:t>
            </w:r>
            <w:r>
              <w:rPr>
                <w:b/>
                <w:bCs/>
                <w:i/>
                <w:iCs/>
              </w:rPr>
              <w:t>odgovori.doc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stupite nekom robotu za pretraživanje (Search engine) i pretražite World Wide Web po ključnoj riječi </w:t>
            </w:r>
            <w:r>
              <w:rPr>
                <w:b/>
                <w:bCs/>
                <w:i/>
                <w:iCs/>
              </w:rPr>
              <w:t>erozija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 rezultata pretrage odaberite neku Web stranicu koja nudi informacije o eroziji tla i na pisaču, ako je dostupan, ispišite jednu kopiju </w:t>
            </w:r>
            <w:r>
              <w:rPr>
                <w:b/>
                <w:bCs/>
              </w:rPr>
              <w:t>samo prve stranice</w:t>
            </w:r>
            <w:r>
              <w:rPr/>
              <w:t xml:space="preserve"> Web stranice o eroziji. Ako pisač nije dostupan, ispišite prvu stranicu Web stranice o eroziji u ispisnu datoteku na vašu ispitnu disketu pod imenom </w:t>
            </w:r>
            <w:r>
              <w:rPr>
                <w:b/>
                <w:bCs/>
                <w:i/>
                <w:iCs/>
              </w:rPr>
              <w:t>erozija.prn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Sad započinjete sa drugim dijelom predispita, </w:t>
      </w:r>
      <w:r>
        <w:rPr>
          <w:i/>
          <w:iCs/>
        </w:rPr>
        <w:t>Komunikacije</w:t>
      </w:r>
      <w:r>
        <w:rPr/>
        <w:t xml:space="preserve">, za koji ćete isto koristiti datoteku </w:t>
      </w:r>
      <w:r>
        <w:rPr>
          <w:b/>
          <w:bCs/>
          <w:i/>
          <w:iCs/>
        </w:rPr>
        <w:t>odgovori.doc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06"/>
        <w:gridCol w:w="1044"/>
        <w:gridCol w:w="128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o je od navedenog prednost elektronske pošte? Vaš odgovor (a, b, c ili d) upišite u tablicu </w:t>
            </w:r>
            <w:r>
              <w:rPr>
                <w:b/>
                <w:bCs/>
                <w:i/>
                <w:iCs/>
              </w:rPr>
              <w:t>odgovori</w:t>
            </w:r>
            <w:r>
              <w:rPr/>
              <w:t xml:space="preserve"> na mjesto predviđeno za pitanje broj 9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ektronske poruke uvijek lako pronađem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ektronska pošta je jeftiniji način za prijenos poru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ektronska pošta je uvijek siguran način za slanje poru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u w:val="single"/>
              </w:rPr>
            </w:pPr>
            <w:r>
              <w:rPr/>
              <w:t>Elektronska pošta uklanja potrebu za klasičnom pošto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o je digitalni potpis? Vaš odgovor (a, b, c ili d) upišite u tablicu </w:t>
            </w:r>
            <w:r>
              <w:rPr>
                <w:b/>
                <w:bCs/>
                <w:i/>
                <w:iCs/>
              </w:rPr>
              <w:t>odgovori</w:t>
            </w:r>
            <w:r>
              <w:rPr/>
              <w:t xml:space="preserve"> na mjesto predviđeno za pitanje broj 10 i pospremite promje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ktronski potpis koji se koristi prilikom kupovine robe na Interne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ktronski potpis koji se pojavljuje u svim privicima elektronske poš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ktronski potpis koji sadrži adrese elektronske poš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ktronski potpis koji služi za utvrđivanje identiteta pošiljaoca elektronske poruk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vorit ćete i poslati elektronsku poruku. Otvorite aplikaciju za rad sa elektronskom poštom i stvorite novu poruku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premite poruku sa adresom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>test.ecdl@elit-trade.hr</w:t>
              </w:r>
            </w:hyperlink>
            <w:r>
              <w:rPr/>
              <w:t xml:space="preserve"> i predmetom </w:t>
            </w:r>
            <w:r>
              <w:rPr>
                <w:b/>
                <w:bCs/>
                <w:i/>
                <w:iCs/>
              </w:rPr>
              <w:t>Izlet</w:t>
            </w:r>
            <w:r>
              <w:rPr/>
              <w:t>. U tijelo poruke upišite slijedeći teks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aga Paula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ekamo vaš popis putnika prema kojem ćemo rezervirati potreban broj autobus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rdačan pozdrav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2"/>
              <w:rPr/>
            </w:pPr>
            <w:r>
              <w:rPr/>
              <w:t>Robert Horva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otrijebite mogućnost </w:t>
            </w:r>
            <w:r>
              <w:rPr>
                <w:b/>
                <w:bCs/>
                <w:i/>
                <w:iCs/>
              </w:rPr>
              <w:t>cc</w:t>
            </w:r>
            <w:r>
              <w:rPr/>
              <w:t xml:space="preserve"> tako da poruka </w:t>
            </w:r>
            <w:r>
              <w:rPr>
                <w:b/>
                <w:bCs/>
                <w:i/>
                <w:iCs/>
              </w:rPr>
              <w:t>Izlet</w:t>
            </w:r>
            <w:r>
              <w:rPr/>
              <w:t xml:space="preserve"> bude poslana i na adresu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>odgovor.ecdl@elit-trade.hr</w:t>
              </w:r>
            </w:hyperlink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šaljite poruku </w:t>
            </w:r>
            <w:r>
              <w:rPr>
                <w:b/>
                <w:bCs/>
                <w:i/>
                <w:iCs/>
              </w:rPr>
              <w:t>Izlet</w:t>
            </w:r>
            <w:r>
              <w:rPr/>
              <w:t xml:space="preserve"> sa visokim prioritetom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/>
        <w:t>Datum ispita: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/>
        <w:t>Ime i prezime kandidat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kandidat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Ime i prezime ispitivač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ispitivača:</w:t>
        <w:tab/>
        <w:t>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st.ecdl@elit-trade.hr" TargetMode="External"/><Relationship Id="rId3" Type="http://schemas.openxmlformats.org/officeDocument/2006/relationships/hyperlink" Target="mailto:odgovor.ecdl@elit-trade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ispit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9:01:00Z</dcterms:created>
  <dc:creator>User</dc:creator>
  <dc:description/>
  <cp:keywords/>
  <dc:language>en-US</dc:language>
  <cp:lastModifiedBy>tatjana.sostaric</cp:lastModifiedBy>
  <cp:lastPrinted>2005-02-16T10:51:00Z</cp:lastPrinted>
  <dcterms:modified xsi:type="dcterms:W3CDTF">2005-02-16T09:52:00Z</dcterms:modified>
  <cp:revision>12</cp:revision>
  <dc:subject/>
  <dc:title>Modul 6 – Predispit 6/1</dc:title>
</cp:coreProperties>
</file>